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0.10.2013 </w:t>
        <w:tab/>
        <w:tab/>
        <w:tab/>
        <w:tab/>
        <w:tab/>
        <w:t>ЗАТО Озёрный</w:t>
        <w:tab/>
        <w:tab/>
        <w:tab/>
        <w:tab/>
        <w:tab/>
        <w:t xml:space="preserve">   № 509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ТО Озерный Твер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Молодежь ЗАТО Озерный» на 2014-2016 годы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муниципальную программу ЗАТО Озерный Тверской области «Молодежь ЗАТО Озерный» на 2014–2016 годы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нтроль за выполнением постановления возложить на </w:t>
      </w:r>
      <w:r>
        <w:rPr>
          <w:bCs/>
          <w:szCs w:val="28"/>
        </w:rPr>
        <w:t>заместителя Главы администрации ЗАТО Озерный по инвестициям А.Н. Нижних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ект завизирован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меститель Главы администрации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ТО Озерный</w:t>
      </w:r>
      <w:r>
        <w:rPr>
          <w:bCs/>
          <w:sz w:val="28"/>
          <w:szCs w:val="28"/>
        </w:rPr>
        <w:t xml:space="preserve">  по общественной</w:t>
      </w:r>
    </w:p>
    <w:p>
      <w:pPr>
        <w:pStyle w:val="3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и экономической безопасности                                 А.Н.Комаров</w:t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ован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ЗАТО Озерный по финансово-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экономическим вопросам                                              Н.З. Савокин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аместитель Главы администрации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АТО Озерный по инвестициям </w:t>
        <w:tab/>
        <w:tab/>
        <w:tab/>
        <w:tab/>
        <w:t xml:space="preserve"> А.Н. Нижних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ссылка: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  <w:t>Дело – 1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  <w:t>Финансовый отдел – 1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  <w:t xml:space="preserve">Юридический отдел – 1 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  <w:t>Бухгалтерия администрации - 1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  <w:t>ИТОГО: 4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1:00Z</dcterms:created>
  <dc:creator>ZATO</dc:creator>
  <dc:description/>
  <cp:keywords/>
  <dc:language>en-US</dc:language>
  <cp:lastModifiedBy>BUX2</cp:lastModifiedBy>
  <cp:lastPrinted>2013-11-28T10:07:00Z</cp:lastPrinted>
  <dcterms:modified xsi:type="dcterms:W3CDTF">2015-03-30T07:31:00Z</dcterms:modified>
  <cp:revision>2</cp:revision>
  <dc:subject/>
  <dc:title/>
</cp:coreProperties>
</file>